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6.02.</w:t>
        <w:tab/>
        <w:t xml:space="preserve">        26</w:t>
        <w:tab/>
        <w:t xml:space="preserve">        10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от 21.11.2016 № 748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Об установлении подведомственности муниципальных учреждений и предприятий Таймырского Долгано-Ненецкого муниципальн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Уставом Таймырского Долгано-Ненецкого муниципального района, Решением Таймырского Долгано-Ненецкого районного Совета депутатов от 21.06.2016 № 08-0121 «Об утверждении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орядка</w:t>
        </w:r>
      </w:hyperlink>
      <w:r>
        <w:rPr>
          <w:rFonts w:cs="Times New Roman" w:ascii="Times New Roman" w:hAnsi="Times New Roman"/>
          <w:szCs w:val="28"/>
        </w:rPr>
        <w:t xml:space="preserve"> управления и распоряжения имуществом, находящимся в собственности Таймырского Долгано-Ненецкого муниципального района» Администрация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21.11.2016 № 748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становлении подведомственности муниципальных учреждений и муниципальных предприятий Таймырского Долгано-Ненецкого муниципального района Администрации Таймырского Долгано-Ненецкого муниципального района» (в редакциях от 18.06.2018 № 574, от 27.03.2019 № 276, от 24.12.2019 № 1406, от 27.01.2020 № 86,       от 21.06.2021 № 833, от 13.04.2022 № 584, от 17.01.2024 № 36,                      от 21.02.2024 № 252) изменение, изложив </w:t>
      </w:r>
      <w:r>
        <w:rPr>
          <w:rFonts w:cs="Times New Roman" w:ascii="Times New Roman" w:hAnsi="Times New Roman"/>
          <w:szCs w:val="28"/>
        </w:rPr>
        <w:t>приложение к нему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со дня, </w:t>
      </w:r>
      <w:r>
        <w:rPr>
          <w:rFonts w:cs="Times New Roman" w:ascii="Times New Roman" w:hAnsi="Times New Roman"/>
          <w:b/>
          <w:szCs w:val="28"/>
        </w:rPr>
        <w:t>следующе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а дне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фициального обнародования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CAD77840989460C1F18198C927079A7310AF829FCCD609639BBFE883C827D9CA3E61F3942DEFC38BED960AE8D3C0373C0D35638A2F7D434FBAB920w5V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6T12:13:00Z</cp:lastPrinted>
  <dcterms:modified xsi:type="dcterms:W3CDTF">2026-02-09T04:34:00Z</dcterms:modified>
  <cp:revision>36</cp:revision>
  <dc:subject/>
  <dc:title/>
</cp:coreProperties>
</file>